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0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蓝国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4**********217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贺州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2****82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东路发现，蓝国科驾驶广西嘉栎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J5781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J8846</w:t>
      </w:r>
      <w:r>
        <w:rPr>
          <w:rFonts w:ascii="Arial" w:hAnsi="Arial" w:cs="Arial"/>
          <w:sz w:val="22"/>
          <w:szCs w:val="22"/>
          <w:shd w:fill="FFFFFF" w:val="clear"/>
        </w:rPr>
        <w:t>挂车辆违法超限运输行驶公路。该车辆主车车型为重型半挂牵引车，品牌型号为解放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石子，从贺州市运往北海市。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9.60</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6</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1.63%</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称重检测单、行驶证复制件、当事人身份证复制件、道路运输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6</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7T01:03:00Z</dcterms:modified>
  <cp:revision>1607</cp:revision>
  <dc:subject/>
  <dc:title>违法行为通知书</dc:title>
</cp:coreProperties>
</file>